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0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65"/>
        <w:gridCol w:w="2250"/>
        <w:gridCol w:w="99"/>
        <w:gridCol w:w="1880"/>
        <w:gridCol w:w="1171"/>
        <w:gridCol w:w="180"/>
        <w:gridCol w:w="1800"/>
        <w:gridCol w:w="180"/>
        <w:gridCol w:w="2064"/>
        <w:gridCol w:w="1"/>
      </w:tblGrid>
      <w:tr>
        <w:trPr>
          <w:trHeight w:val="423" w:hRule="atLeast"/>
          <w:cantSplit w:val="true"/>
        </w:trPr>
        <w:tc>
          <w:tcPr>
            <w:tcW w:w="351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CIDENT BRIEFING</w:t>
            </w:r>
          </w:p>
        </w:tc>
        <w:tc>
          <w:tcPr>
            <w:tcW w:w="323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NCIDENT NA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DAT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TIME PREPARED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MAP SKETCH </w:t>
            </w:r>
            <w:r>
              <w:rPr>
                <w:rFonts w:cs="Arial" w:ascii="Arial" w:hAnsi="Arial"/>
              </w:rPr>
              <w:t>(NTS)</w:t>
            </w:r>
          </w:p>
        </w:tc>
      </w:tr>
      <w:tr>
        <w:trPr>
          <w:trHeight w:val="37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un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Channel or Talkgroup Name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ssignmen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Func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Channel or Talkgroup 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ssignment</w:t>
            </w:r>
          </w:p>
        </w:tc>
      </w:tr>
      <w:tr>
        <w:trPr>
          <w:trHeight w:val="242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mm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tic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taging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231" w:hRule="atLeast"/>
          <w:cantSplit w:val="true"/>
        </w:trPr>
        <w:tc>
          <w:tcPr>
            <w:tcW w:w="10789" w:type="dxa"/>
            <w:gridSpan w:val="9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430</wp:posOffset>
                      </wp:positionV>
                      <wp:extent cx="6850380" cy="711517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440" cy="7115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85pt;margin-top:0.9pt;width:539.35pt;height:560.2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6719570</wp:posOffset>
                      </wp:positionV>
                      <wp:extent cx="1377315" cy="411480"/>
                      <wp:effectExtent l="6350" t="635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7360" cy="411480"/>
                                <a:chOff x="0" y="0"/>
                                <a:chExt cx="13773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83160"/>
                                  <a:ext cx="114300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umber (H-1, etc.) and Nam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35pt;margin-top:529.1pt;width:108.45pt;height:32.4pt" coordorigin="3727,10582" coordsize="2169,648">
                      <v:oval id="shape_0" fillcolor="blue" stroked="t" o:allowincell="t" style="position:absolute;left:3727;top:10582;width:359;height:37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1260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096;top:10713;width:1799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umber (H-1, etc.) and 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49495</wp:posOffset>
                      </wp:positionH>
                      <wp:positionV relativeFrom="paragraph">
                        <wp:posOffset>6675120</wp:posOffset>
                      </wp:positionV>
                      <wp:extent cx="1864995" cy="416560"/>
                      <wp:effectExtent l="19050" t="1968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5160" cy="416520"/>
                                <a:chOff x="0" y="0"/>
                                <a:chExt cx="1865160" cy="41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2800" y="88200"/>
                                  <a:ext cx="160200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Hazard (Identify type, e.g.  power lines)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416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4160" cy="245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7160" y="30960"/>
                                    <a:ext cx="15948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480" cy="190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9480" cy="190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85pt;margin-top:525.6pt;width:146.85pt;height:32.8pt" coordorigin="7637,10512" coordsize="2937,656">
                      <v:shape id="shape_0" stroked="f" o:allowincell="t" style="position:absolute;left:8051;top:10651;width:2522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Hazard (Identify type, e.g.  power lines)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637;top:10512;width:400;height:387">
                        <v:oval id="shape_0" stroked="t" o:allowincell="t" style="position:absolute;left:7637;top:10512;width:399;height:38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red" weight="38160" joinstyle="miter" endcap="flat"/>
                          <w10:wrap type="none"/>
                        </v:oval>
                        <v:group id="shape_0" style="position:absolute;left:7711;top:10561;width:250;height:299">
                          <v:line id="shape_0" from="7711,10561" to="7961,10860" stroked="t" o:allowincell="t" style="position:absolute">
                            <v:stroke color="red" weight="38160" joinstyle="miter" endcap="flat"/>
                            <v:fill o:detectmouseclick="t" on="false"/>
                            <w10:wrap type="none"/>
                          </v:line>
                          <v:line id="shape_0" from="7711,10561" to="7961,10860" stroked="t" o:allowincell="t" style="position:absolute;flip:y">
                            <v:stroke color="red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29050</wp:posOffset>
                  </wp:positionH>
                  <wp:positionV relativeFrom="paragraph">
                    <wp:posOffset>6733540</wp:posOffset>
                  </wp:positionV>
                  <wp:extent cx="372110" cy="37274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00550</wp:posOffset>
                  </wp:positionH>
                  <wp:positionV relativeFrom="paragraph">
                    <wp:posOffset>6737985</wp:posOffset>
                  </wp:positionV>
                  <wp:extent cx="372110" cy="37274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6706870</wp:posOffset>
                      </wp:positionV>
                      <wp:extent cx="1404620" cy="432435"/>
                      <wp:effectExtent l="12700" t="133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720" cy="432360"/>
                                <a:chOff x="0" y="0"/>
                                <a:chExt cx="1404720" cy="43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6160" y="48960"/>
                                  <a:ext cx="116856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Staging Area Nam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3400" cy="31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FF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15pt;margin-top:528.1pt;width:110.6pt;height:34.05pt" coordorigin="1343,10562" coordsize="2212,681">
                      <v:shape id="shape_0" stroked="f" o:allowincell="t" style="position:absolute;left:1715;top:10639;width:1839;height: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taging Area Nam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1343;top:10562;width:461;height:50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ue" weight="25560" joinstyle="miter" endcap="flat"/>
                        <w10:wrap type="none"/>
                      </v:oval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724650</wp:posOffset>
                  </wp:positionV>
                  <wp:extent cx="342900" cy="3200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9" w:hRule="atLeast"/>
          <w:cantSplit w:val="true"/>
        </w:trPr>
        <w:tc>
          <w:tcPr>
            <w:tcW w:w="1078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EPARED BY (NAME AND POSITION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0789" w:type="dxa"/>
            <w:gridSpan w:val="9"/>
            <w:tcBorders>
              <w:top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center" w:pos="5375" w:leader="none"/>
                <w:tab w:val="right" w:pos="1049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ICS (7/2006)</w:t>
              <w:tab/>
              <w:t xml:space="preserve">PAGE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PAGE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1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f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4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  <w:t>NFES 13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77"/>
        <w:gridCol w:w="9812"/>
        <w:gridCol w:w="1"/>
      </w:tblGrid>
      <w:tr>
        <w:trPr>
          <w:trHeight w:val="313" w:hRule="atLeast"/>
          <w:cantSplit w:val="true"/>
        </w:trPr>
        <w:tc>
          <w:tcPr>
            <w:tcW w:w="10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SUMMARY OF CURRENT ACTIONS</w:t>
            </w:r>
          </w:p>
        </w:tc>
      </w:tr>
      <w:tr>
        <w:trPr>
          <w:trHeight w:val="275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9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Action</w:t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ue on NIMS/ICS Form 214 Unit Log</w:t>
            </w:r>
          </w:p>
        </w:tc>
      </w:tr>
      <w:tr>
        <w:trPr>
          <w:trHeight w:val="147" w:hRule="atLeast"/>
          <w:cantSplit w:val="true"/>
        </w:trPr>
        <w:tc>
          <w:tcPr>
            <w:tcW w:w="10789" w:type="dxa"/>
            <w:gridSpan w:val="2"/>
            <w:tcBorders>
              <w:top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center" w:pos="5375" w:leader="none"/>
                <w:tab w:val="right" w:pos="1049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 ICS (7/2006)</w:t>
              <w:tab/>
              <w:t xml:space="preserve">PAGE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PAGE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2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f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4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  <w:t>NFES 13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0789"/>
        <w:gridCol w:w="1"/>
      </w:tblGrid>
      <w:tr>
        <w:trPr>
          <w:trHeight w:val="600" w:hRule="atLeast"/>
          <w:cantSplit w:val="true"/>
        </w:trPr>
        <w:tc>
          <w:tcPr>
            <w:tcW w:w="107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CURRENT ORGANIZATION – </w:t>
            </w:r>
            <w:r>
              <w:rPr>
                <w:rFonts w:cs="Arial" w:ascii="Arial" w:hAnsi="Arial"/>
              </w:rPr>
              <w:t>Place name and contact information (talkgroup/channel name, numbers, etc.) below the dividing line.</w:t>
            </w:r>
          </w:p>
        </w:tc>
      </w:tr>
      <w:tr>
        <w:trPr>
          <w:trHeight w:val="13257" w:hRule="atLeast"/>
          <w:cantSplit w:val="true"/>
        </w:trPr>
        <w:tc>
          <w:tcPr>
            <w:tcW w:w="1078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865" w:leader="none"/>
                <w:tab w:val="center" w:pos="1225" w:leader="none"/>
                <w:tab w:val="center" w:pos="2485" w:leader="none"/>
                <w:tab w:val="center" w:pos="2665" w:leader="none"/>
                <w:tab w:val="center" w:pos="4465" w:leader="none"/>
                <w:tab w:val="center" w:pos="5635" w:leader="none"/>
                <w:tab w:val="center" w:pos="5760" w:leader="none"/>
                <w:tab w:val="center" w:pos="7345" w:leader="none"/>
                <w:tab w:val="center" w:pos="7705" w:leader="none"/>
                <w:tab w:val="center" w:pos="8965" w:leader="none"/>
                <w:tab w:val="center" w:pos="986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65" w:leader="none"/>
                <w:tab w:val="center" w:pos="1225" w:leader="none"/>
                <w:tab w:val="center" w:pos="2485" w:leader="none"/>
                <w:tab w:val="center" w:pos="2665" w:leader="none"/>
                <w:tab w:val="center" w:pos="4465" w:leader="none"/>
                <w:tab w:val="center" w:pos="5635" w:leader="none"/>
                <w:tab w:val="center" w:pos="5760" w:leader="none"/>
                <w:tab w:val="center" w:pos="7345" w:leader="none"/>
                <w:tab w:val="center" w:pos="7705" w:leader="none"/>
                <w:tab w:val="center" w:pos="8965" w:leader="none"/>
                <w:tab w:val="center" w:pos="986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099810" cy="81997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9810" cy="819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" w:hRule="atLeast"/>
          <w:cantSplit w:val="true"/>
        </w:trPr>
        <w:tc>
          <w:tcPr>
            <w:tcW w:w="10789" w:type="dxa"/>
            <w:tcBorders>
              <w:top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center" w:pos="5375" w:leader="none"/>
                <w:tab w:val="right" w:pos="1049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ICS (7/2006)</w:t>
              <w:tab/>
              <w:t xml:space="preserve">PAGE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PAGE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3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f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4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  <w:t>NFES 13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251"/>
        <w:gridCol w:w="2250"/>
        <w:gridCol w:w="1125"/>
        <w:gridCol w:w="1125"/>
        <w:gridCol w:w="4038"/>
      </w:tblGrid>
      <w:tr>
        <w:trPr>
          <w:trHeight w:val="600" w:hRule="atLeast"/>
          <w:cantSplit w:val="true"/>
        </w:trPr>
        <w:tc>
          <w:tcPr>
            <w:tcW w:w="107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RESOURCES SUMMARY</w:t>
            </w:r>
          </w:p>
        </w:tc>
      </w:tr>
      <w:tr>
        <w:trPr>
          <w:trHeight w:val="432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 ORDERED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 IDENTIFICATION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SCENE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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/ASSIGNMENT</w:t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2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789" w:type="dxa"/>
            <w:gridSpan w:val="5"/>
            <w:tcBorders>
              <w:top w:val="single" w:sz="1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20"/>
                <w:tab w:val="center" w:pos="5375" w:leader="none"/>
                <w:tab w:val="right" w:pos="1049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ICS (7/2006)</w:t>
              <w:tab/>
              <w:t xml:space="preserve">PAGE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PAGE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4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f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NUMPAGES \* ARABIC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4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  <w:t>NFES 132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orient="landscape" w:w="12240" w:h="15840"/>
      <w:pgMar w:left="432" w:right="432" w:gutter="0" w:header="0" w:top="4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26080</wp:posOffset>
          </wp:positionH>
          <wp:positionV relativeFrom="paragraph">
            <wp:posOffset>-4385310</wp:posOffset>
          </wp:positionV>
          <wp:extent cx="1371600" cy="76200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01_CG_11x17_Ver_1.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10:00Z</dcterms:created>
  <dc:creator>hathaway</dc:creator>
  <dc:description>This form is designed to be completed on a computer or by hand depending on the situation. Tab to move to the next cell. If a cell name is highlighted, just hit the right arrow key or use a mouse to find the insert point. The map can be filled out using the Drawing toolbar. The org chart must be completed by hand.
The form is not protected. </dc:description>
  <cp:keywords>ICS NIMS ICS201 Incident Briefing</cp:keywords>
  <dc:language>en-US</dc:language>
  <cp:lastModifiedBy>Shawna Warneke</cp:lastModifiedBy>
  <cp:lastPrinted>2006-09-08T15:54:00Z</cp:lastPrinted>
  <dcterms:modified xsi:type="dcterms:W3CDTF">2007-05-15T16:10:00Z</dcterms:modified>
  <cp:revision>2</cp:revision>
  <dc:subject>ICS201 Computer Generated</dc:subject>
  <dc:title>INCIDENT BRIEFING ICS201</dc:title>
</cp:coreProperties>
</file>