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0" w:after="120"/>
        <w:rPr/>
      </w:pPr>
      <w:r>
        <w:rPr/>
        <w:t>PRESS (F12) KEY TO INSERT A TIME STAMP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/>
      </w:pPr>
      <w:r>
        <w:rPr/>
        <w:t>DOUBLE CLICK THE HEADER ABOVE AND FILL IN THE INFORMATION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/>
      </w:pPr>
      <w:r>
        <w:rPr/>
        <w:t>USE “CAPS LOCK” MODE FOR MOST ENTRIES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/>
      </w:pPr>
      <w:r>
        <w:rPr/>
        <w:t>DELETE THESE INSTRUCTION LINES AFTER READING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54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  <w:szCs w:val="18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2"/>
      <w:gridCol w:w="1445"/>
      <w:gridCol w:w="2464"/>
      <w:gridCol w:w="2033"/>
      <w:gridCol w:w="2910"/>
    </w:tblGrid>
    <w:tr>
      <w:trPr/>
      <w:tc>
        <w:tcPr>
          <w:tcW w:w="9854" w:type="dxa"/>
          <w:gridSpan w:val="5"/>
          <w:tcBorders>
            <w:bottom w:val="single" w:sz="4" w:space="0" w:color="000000"/>
          </w:tcBorders>
        </w:tcPr>
        <w:p>
          <w:pPr>
            <w:pStyle w:val="Normal"/>
            <w:spacing w:before="0" w:after="6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Incident Communications Log</w:t>
          </w:r>
        </w:p>
      </w:tc>
    </w:tr>
    <w:tr>
      <w:trPr/>
      <w:tc>
        <w:tcPr>
          <w:tcW w:w="244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15" w:type="dxa"/>
            <w:right w:w="115" w:type="dxa"/>
          </w:tcMar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tart Date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15" w:type="dxa"/>
            <w:right w:w="115" w:type="dxa"/>
          </w:tcMar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End Date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0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15" w:type="dxa"/>
            <w:right w:w="115" w:type="dxa"/>
          </w:tcMar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Incident Number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9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15" w:type="dxa"/>
            <w:right w:w="115" w:type="dxa"/>
          </w:tcMar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Incident Name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/>
      <w:tc>
        <w:tcPr>
          <w:tcW w:w="244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Incident Commander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44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Incident Dispatcher(s)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9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ocation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/>
      <w:tc>
        <w:tcPr>
          <w:tcW w:w="1002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320"/>
              <w:tab w:val="left" w:pos="2880" w:leader="none"/>
              <w:tab w:val="right" w:pos="8640" w:leader="none"/>
            </w:tabs>
            <w:spacing w:before="120" w:after="60"/>
            <w:rPr>
              <w:rFonts w:ascii="Arial" w:hAnsi="Arial" w:cs="Arial"/>
              <w:u w:val="single"/>
            </w:rPr>
          </w:pPr>
          <w:r>
            <w:rPr>
              <w:rFonts w:cs="Arial" w:ascii="Arial" w:hAnsi="Arial"/>
              <w:u w:val="single"/>
            </w:rPr>
            <w:t>Time</w:t>
          </w:r>
        </w:p>
      </w:tc>
      <w:tc>
        <w:tcPr>
          <w:tcW w:w="8852" w:type="dxa"/>
          <w:gridSpan w:val="4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320"/>
              <w:tab w:val="left" w:pos="2880" w:leader="none"/>
              <w:tab w:val="right" w:pos="8640" w:leader="none"/>
            </w:tabs>
            <w:spacing w:before="120" w:after="60"/>
            <w:jc w:val="center"/>
            <w:rPr>
              <w:rFonts w:ascii="Arial" w:hAnsi="Arial" w:cs="Arial"/>
              <w:u w:val="single"/>
            </w:rPr>
          </w:pPr>
          <w:r>
            <w:rPr>
              <w:rFonts w:cs="Arial" w:ascii="Arial" w:hAnsi="Arial"/>
              <w:u w:val="single"/>
            </w:rPr>
            <w:t>Action or Message Summary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 Lo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7:00:00Z</dcterms:created>
  <dc:creator>Chris Suter</dc:creator>
  <dc:description/>
  <cp:keywords/>
  <dc:language>en-US</dc:language>
  <cp:lastModifiedBy>Chris Suter</cp:lastModifiedBy>
  <dcterms:modified xsi:type="dcterms:W3CDTF">2008-08-11T17:00:00Z</dcterms:modified>
  <cp:revision>1</cp:revision>
  <dc:subject/>
  <dc:title>1</dc:title>
</cp:coreProperties>
</file>